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14  GefStoffV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6502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51.2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</w:rPr>
        <w:t>Händedesinfektionsmittel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-142" w:hanging="426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24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905</wp:posOffset>
            </wp:positionH>
            <wp:positionV relativeFrom="paragraph">
              <wp:posOffset>22034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lüssigkeit und Dampf entzündb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Verursacht schwere Augenreiz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Dämpfe können Schläfrigkeit und Benommenheit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Dämpfe können mit Luft ein explosionsfähiges Gemisch bil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Umwelt- und wa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right="-142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9425</wp:posOffset>
            </wp:positionH>
            <wp:positionV relativeFrom="paragraph">
              <wp:posOffset>121920</wp:posOffset>
            </wp:positionV>
            <wp:extent cx="651510" cy="585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Von Zünd- und Wärmequellen (Hitze/Funken/offene Flamme/heiße Oberflächen) fer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ämpfe und Gase nicht einatmen. Für gut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445</wp:posOffset>
            </wp:positionH>
            <wp:positionV relativeFrom="page">
              <wp:posOffset>3502025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erhöhter Expansion geeigneten Atemschutz (siehe Sicherheitsdatenblatt) tra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Berührung mit Augen diese sofort gründlich mit Wasser abspülen. Arzt konsultieren und Etike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ge">
              <wp:posOffset>427355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ersönliche Schutzausrüstung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dafür zugelassenen Behältern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ge">
              <wp:posOffset>503047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hälter dicht geschlossen, lichtgeschützt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, Geräte, Arbeitsplatz sauber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icherheitsdatenblatt für das Händedesinfektionsmittel allseitig beachten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>: Sofort Feuerwehr Tel. 112 alarmieren. (Alarmplan im Brandfall jährlich unterweisen).                                                                                     Kleine oder Entstehungsbrände löschen mit: CO2-, Pulver-, oder Schaumlöscher unter Beachtung des Selbstschutzes. Wasser ungeeignet. Giftige  Brandgase nicht einatmen. Vorsicht - Erwärmter Behälter kann explodieren. Alle Mitarbeiter sofort den Sammelplatz aufsuchen und die Feuerwehr einweis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 xml:space="preserve">: Mit saugfähigem Material (s. Sicherheitsdatenblatt) aufnehmen und in einem geeigneten, verschließbaren, gekennzeichneten Behältnis sammeln und sachgerecht entsorgen. </w:t>
      </w: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hanging="426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Hautkontakt:    Keine besonderen Maßnahmen erforder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-6361430</wp:posOffset>
            </wp:positionV>
            <wp:extent cx="651510" cy="6515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</wp:posOffset>
            </wp:positionH>
            <wp:positionV relativeFrom="paragraph">
              <wp:posOffset>155575</wp:posOffset>
            </wp:positionV>
            <wp:extent cx="57150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</w:t>
        <w:tab/>
        <w:t>Augen bei geöffnetem Lidspalt, auch unter dem Augenlid, mehrere Minuten unter fließendem Wasser ausspülen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Verschlucken:</w:t>
        <w:tab/>
        <w:t xml:space="preserve">Mund ausspülen(nur wenn Verunfallter bei Bewusstsein ist). Sofort reichlich Wasser nach trinken lassen. Ob Erbrechen eingeleitet werden soll oder nicht, ist dem Sicherheitsdatenblatt zu entnehmen.           </w:t>
      </w:r>
    </w:p>
    <w:p>
      <w:pPr>
        <w:pStyle w:val="Normal"/>
        <w:tabs>
          <w:tab w:val="clear" w:pos="708"/>
          <w:tab w:val="left" w:pos="4111" w:leader="none"/>
        </w:tabs>
        <w:ind w:left="22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Arzt aufsuchen u.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ch Einatmen:</w:t>
        <w:tab/>
        <w:t>An die frische Luft bringen. Bei unregelmäßiger Atmung oder Atemstillstand Erste-Hilfe-Maßnahmen einleiten. Arzt aufsuchen  und Etikett oder Sicherheitsdatenblatt vorzeigen</w:t>
      </w:r>
      <w:r>
        <w:rPr>
          <w:rFonts w:cs="Arial" w:ascii="Arial" w:hAnsi="Arial"/>
        </w:rPr>
        <w:t>.</w:t>
      </w:r>
    </w:p>
    <w:p>
      <w:pPr>
        <w:pStyle w:val="Heading1"/>
        <w:shd w:fill="FF9900" w:val="clear"/>
        <w:ind w:right="-142" w:hanging="426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930</wp:posOffset>
            </wp:positionH>
            <wp:positionV relativeFrom="paragraph">
              <wp:posOffset>67945</wp:posOffset>
            </wp:positionV>
            <wp:extent cx="457200" cy="4337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1850</wp:posOffset>
            </wp:positionH>
            <wp:positionV relativeFrom="paragraph">
              <wp:posOffset>67945</wp:posOffset>
            </wp:positionV>
            <wp:extent cx="457200" cy="4400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ind w:left="2410" w:hanging="0"/>
        <w:rPr/>
      </w:pPr>
      <w:r>
        <w:rPr>
          <w:rFonts w:cs="Arial" w:ascii="Arial" w:hAnsi="Arial"/>
          <w:lang w:val="en-GB"/>
        </w:rPr>
        <w:t>Datum</w:t>
      </w:r>
      <w:r>
        <w:rPr>
          <w:rFonts w:cs="Arial" w:ascii="Arial" w:hAnsi="Arial"/>
        </w:rPr>
        <w:t xml:space="preserve">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3:00Z</dcterms:created>
  <dc:creator>xyz</dc:creator>
  <dc:description/>
  <dc:language>en-US</dc:language>
  <cp:lastModifiedBy>HP</cp:lastModifiedBy>
  <cp:lastPrinted>2017-08-27T18:01:00Z</cp:lastPrinted>
  <dcterms:modified xsi:type="dcterms:W3CDTF">2023-09-06T10:53:00Z</dcterms:modified>
  <cp:revision>2</cp:revision>
  <dc:subject/>
  <dc:title>BETRIEBSANWEISUNG</dc:title>
</cp:coreProperties>
</file>